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АУКЦИОНА В ЭЛЕКТРОННОЙ ФОРМЕ № 32110614847 ОТ 06.09.2021 Г. НА ПРАВО ЗАКЛЮЧЕНИЯ ДОГОВОРА НА ИЗГОТОВЛЕНИЕ И ПОСТАВКУ РЕКЛАМНЫХ СТЕНДОВ И ТАБЛИЧЕК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1.08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ЗГОТОВЛЕНИЕ И ПОСТАВКА РЕКЛАМНЫХ СТЕНДОВ И ТАБЛИ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379"/>
        <w:gridCol w:w="6520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2» сентября 2021 года 12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3» сентября 2021 года 12:00 (время московское)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2» сентябр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«23» сентября 2021 года 12:00 (время московское)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 время окончания срока предоставления участникам разъяснений положений документации о закупке: «17» сентября 2021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 время окончания срока предоставления участникам разъяснений положений документации о закупке: «20» сентября 2021 года 12:00:00 (время московское)</w:t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Функционал электронной торговой площ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АО «ЕЭТП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885</wp:posOffset>
                      </wp:positionV>
                      <wp:extent cx="3571240" cy="194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124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838"/>
                                    <w:gridCol w:w="2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Дата проведения аукцио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30.09.2021 00:00 [GMT +5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2pt;height:15.3pt;mso-wrap-distance-left:9pt;mso-wrap-distance-right:9pt;mso-wrap-distance-top:0pt;mso-wrap-distance-bottom:0pt;margin-top:37.55pt;mso-position-vertical-relative:text;margin-left:1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8"/>
                              <w:gridCol w:w="2786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ата проведения аукциона: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0.09.2021 00:00 [GMT +5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Время аукциона приведено в соответствии с документацией о закупк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755</wp:posOffset>
                      </wp:positionV>
                      <wp:extent cx="3571240" cy="1943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124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838"/>
                                    <w:gridCol w:w="2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Дата проведения аукцио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30.09.2021 14:00 [GMT +5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2pt;height:15.3pt;mso-wrap-distance-left:0pt;mso-wrap-distance-right:9pt;mso-wrap-distance-top:0pt;mso-wrap-distance-bottom:0pt;margin-top:3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8"/>
                              <w:gridCol w:w="2786"/>
                            </w:tblGrid>
                            <w:tr>
                              <w:trPr/>
                              <w:tc>
                                <w:tcPr>
                                  <w:tcW w:w="28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ата проведения аукциона: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0.09.2021 14:00 [GMT +5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Султанова Раушан Ринатовна</cp:lastModifiedBy>
  <cp:lastPrinted>2021-03-05T17:03:00Z</cp:lastPrinted>
  <dcterms:modified xsi:type="dcterms:W3CDTF">2021-09-13T06:34:00Z</dcterms:modified>
  <cp:revision>29</cp:revision>
  <dc:subject/>
  <dc:title/>
</cp:coreProperties>
</file>